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Serie arredi parlatorio truppa e sale attes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vano a tre post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volin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Serie arredi sala barbiere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ulo lavor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a da lavor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troncine attes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accapann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Kit bandiere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Bandiere per edifici del Ministero della Difesa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nazionale di 1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europea di 1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delle Nazioni Unite di 1^ grandez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Bandiere per edifici militari retti da Generali o Colonnelli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 (*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nazionale di 2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europea di 2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delle Nazioni Unite di 2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Bandiere per edifici militari retti da Ufficiali di grado inferire a Colonnello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 (*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nazionale di 3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europea di 3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delle Nazioni Unite di 3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Bandiere per tutti i rimanenti edifici militari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 (*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nazionale di 4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europea di 4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ndiera delle Nazioni Unite di 4^ grandezz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rPr>
          <w:sz w:val="20"/>
        </w:rPr>
      </w:pPr>
      <w:r>
        <w:rPr>
          <w:sz w:val="20"/>
        </w:rPr>
        <w:t>(*)</w:t>
        <w:tab/>
        <w:t>La grandezza delle bandiere può variare in relazione alle esigenze (altezza del pennone etc.); l’esposizione contemporanea deve avvenire con bandiere di grandezza ugu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Kit mezzi di sicurezza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sicurezza semplic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madio sicurezza triplice combinazio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saforte  cassa di riserva (a tre chiavi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saforte  cassa corrente (a due chiavi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Per esigenze di ufficio.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Per le aree riservate.</w:t>
      </w:r>
    </w:p>
    <w:p>
      <w:pPr>
        <w:pStyle w:val="TextBodyIndent"/>
        <w:rPr>
          <w:sz w:val="20"/>
        </w:rPr>
      </w:pPr>
      <w:r>
        <w:rPr>
          <w:sz w:val="20"/>
        </w:rPr>
        <w:t>(3)</w:t>
        <w:tab/>
        <w:t>Solo per Comandi dotati di autonomia amministrati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Kit macchine da ufficio (*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827"/>
        <w:gridCol w:w="1559"/>
      </w:tblGrid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DEL MATERI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 (*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tocopiatrici uso uffici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  (2)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cchine da calcolo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NOTE:</w:t>
      </w:r>
    </w:p>
    <w:p>
      <w:pPr>
        <w:pStyle w:val="TextBodyIndent"/>
        <w:rPr>
          <w:sz w:val="20"/>
        </w:rPr>
      </w:pPr>
      <w:r>
        <w:rPr>
          <w:sz w:val="20"/>
        </w:rPr>
        <w:t>(*)</w:t>
        <w:tab/>
        <w:t>Le macchine da scrivere ed le videoscritture sono considerate tecnicamente obsolete, pertanto, non vengono più approvvigionate dal Commissariato e non rientrano più nelle sue dotazioni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Vanno sostituite da “personal computer”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Variabile in relazione alle esigenze dell’utilizzatore ed alla potenzialità della fotocopiatrice stessa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on possono essere acquisite ma devono essere noleggiat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Variabile in relazione al numero di scrivanie utilizzate e degli operatori amministrativ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IT 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06:42:00Z</dcterms:created>
  <dc:creator>ammicom</dc:creator>
  <dc:description/>
  <dc:language>en-US</dc:language>
  <cp:lastModifiedBy>Attivatori #2</cp:lastModifiedBy>
  <cp:lastPrinted>1999-05-13T14:48:00Z</cp:lastPrinted>
  <dcterms:modified xsi:type="dcterms:W3CDTF">1999-05-13T12:49:00Z</dcterms:modified>
  <cp:revision>10</cp:revision>
  <dc:subject/>
  <dc:title>SERIE POSTO LETTO</dc:title>
</cp:coreProperties>
</file>